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5 Types of Cloud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sz w:val="28"/>
          <w:szCs w:val="28"/>
        </w:rPr>
        <w:t>Please Give as many Characteristics from the book for each Cloud 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rrusCloud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tical Clouds/Thunderheads 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tocumulus/Mid-Altitude Clouds: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us Clouds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e Rain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ezing Rain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eet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now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14:00Z</dcterms:created>
  <dc:creator>udsd</dc:creator>
  <dc:description/>
  <cp:keywords/>
  <dc:language>en-US</dc:language>
  <cp:lastModifiedBy>udsd</cp:lastModifiedBy>
  <dcterms:modified xsi:type="dcterms:W3CDTF">2011-02-23T16:47:00Z</dcterms:modified>
  <cp:revision>1</cp:revision>
  <dc:subject/>
  <dc:title>                              5 Types of Clouds</dc:title>
</cp:coreProperties>
</file>